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Лив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 января 2026 года №25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hyperlink w:anchor="P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и (или) услуг по управлению многоквартирным домом, услуг и работ по содержанию и ремонту общего имущества в многоквартирном доме.</w: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"/>
        <w:gridCol w:w="5839"/>
        <w:gridCol w:w="3119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работ и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иодичность</w:t>
            </w:r>
          </w:p>
        </w:tc>
      </w:tr>
      <w:tr>
        <w:trPr>
          <w:trHeight w:val="49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 Осмотры и текущий ремонт конструктивных элементов в многоквартирном доме</w:t>
            </w:r>
          </w:p>
        </w:tc>
      </w:tr>
      <w:tr>
        <w:trPr>
          <w:trHeight w:val="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ундам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(по мере необходимости включа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ены и фаса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(по мере необходимости включа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ыш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ежегодно (по мере необходимости включа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онные и дверные за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ежегодно (по мере необходимости включая)</w:t>
            </w:r>
          </w:p>
        </w:tc>
      </w:tr>
      <w:tr>
        <w:trPr>
          <w:trHeight w:val="77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. Осмотры и содержание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щедомовых сетей тепл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(по мере необходимости включа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2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едомовых сетей вод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(по мере необходимости включа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3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едомовых сетей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(по мере необходимости включа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4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едомовых электрических с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(по мере необходимости включа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5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едомовых вентиляционных с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(по мере необходимости включа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6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 внутридомового газов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годно (по мере необходимости включа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7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щедомовых систем дымоуда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ежегодно (по мере необходимости включая)</w:t>
            </w:r>
          </w:p>
        </w:tc>
      </w:tr>
      <w:tr>
        <w:trPr>
          <w:trHeight w:val="47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 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1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 по содержанию земельного участка и общего имущества, расположенного на н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2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ратизация и дезинф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 раза в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3.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ержание аварийно-диспетчерской служб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</w:t>
            </w:r>
          </w:p>
        </w:tc>
      </w:tr>
      <w:tr>
        <w:trPr>
          <w:trHeight w:val="15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4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лата за управление многоквартирным домом (оплата труда, отчисления на социальные нужды, расход на канцелярские товары, телефонные, телеграфные, почтовые, коммунальные услуги, аренда, налоги, ведение регистрационного учета граждан и др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</w:t>
            </w:r>
          </w:p>
        </w:tc>
      </w:tr>
    </w:tbl>
    <w:p>
      <w:pPr>
        <w:pStyle w:val="Style22"/>
        <w:jc w:val="center"/>
        <w:rPr>
          <w:rFonts w:ascii="Aptos" w:hAnsi="Aptos" w:cs="Aptos"/>
          <w:color w:val="EE0000"/>
          <w:sz w:val="28"/>
          <w:szCs w:val="28"/>
        </w:rPr>
      </w:pPr>
      <w:r>
        <w:rPr>
          <w:rFonts w:cs="Aptos" w:ascii="Aptos" w:hAnsi="Aptos"/>
          <w:color w:val="EE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Лив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 января 2026 года №25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 за содержание жилого помещения</w: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965"/>
        <w:gridCol w:w="279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работ (услуг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платы за содержание общего имущества в многоквартирном доме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/ руб. в месяц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, необходимые для надлежащего содержания несущих и ненесущих конструкций в многоквартирном доме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 текущий ремонт фундаментов, подвалов, крыш, оконных и дверных заполнений общего имущества в многоквартирном дом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 текущий ремонт конструктивных элементов здани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ены и фасады для многоквартирных жилых домов, имеющих все виды благоустройства, и жилых домов с наличием на этажах общих кухонь, туалетов или блоков душевых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оборудования и систем инженерно-технического обеспечения, входящих в состав общего имущества в многоквартирном доме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домовых сетей холодного водоснабж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домовых сетей водоотвед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домовых электрических сет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домовых вентиляционных сет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домовых систем дымоудаления в жилых домах без горячего водоснабж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2</w:t>
            </w:r>
          </w:p>
        </w:tc>
      </w:tr>
      <w:tr>
        <w:trPr>
          <w:trHeight w:val="41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 внутридомового газового оборуд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ы и услуги по содержанию иного общего имущества в многоквартирном доме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арийно-диспетчерской служб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атизация и дезинфекц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 по содержанию земельного участка и общего имущества, расположенного на нем, в жилых домах, имеющих все виды благоустройства, и жилых домах с наличием на этажах общих кухонь, туалетов или блоков душевых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ы и услуги по управлению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многоквартирном доме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управление в многоквартирных жилых домах, имеющих все виды благоустройства,  и жилых домах с наличием на этажах общих кухонь, туалетов или блоков душевых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9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</w:t>
            </w:r>
          </w:p>
        </w:tc>
      </w:tr>
    </w:tbl>
    <w:p>
      <w:pPr>
        <w:pStyle w:val="Style22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9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5">
    <w:name w:val="Основной текст (5)_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Нижний колонтитул Знак"/>
    <w:qFormat/>
    <w:rPr>
      <w:color w:val="000000"/>
      <w:sz w:val="24"/>
      <w:szCs w:val="24"/>
      <w:lang w:bidi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Style17">
    <w:name w:val="Название Знак"/>
    <w:qFormat/>
    <w:rPr>
      <w:rFonts w:ascii="Arial" w:hAnsi="Arial" w:eastAsia="Calibri" w:cs="Times New Roman"/>
      <w:b/>
      <w:lang w:val="en-US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9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ConsNormal">
    <w:name w:val="ConsNormal Знак"/>
    <w:qFormat/>
    <w:rPr>
      <w:rFonts w:ascii="Arial" w:hAnsi="Arial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eastAsia="Calibri" w:cs="Times New Roman"/>
      <w:b/>
      <w:color w:val="000000"/>
      <w:sz w:val="20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pacing w:before="0" w:after="240"/>
      <w:ind w:firstLine="7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">
    <w:name w:val="Заголовок №1"/>
    <w:basedOn w:val="Normal"/>
    <w:qFormat/>
    <w:pPr>
      <w:widowControl w:val="false"/>
      <w:spacing w:before="0" w:after="36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paragraph" w:styleId="51">
    <w:name w:val="Основной текст (5)"/>
    <w:basedOn w:val="Normal"/>
    <w:qFormat/>
    <w:pPr>
      <w:widowControl w:val="false"/>
      <w:spacing w:lineRule="auto" w:line="276" w:before="0" w:after="400"/>
      <w:jc w:val="center"/>
    </w:pPr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3">
    <w:name w:val="Основной текст1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4">
    <w:name w:val="Колонтитул (2)"/>
    <w:basedOn w:val="Normal"/>
    <w:qFormat/>
    <w:pPr>
      <w:widowControl w:val="fals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5">
    <w:name w:val="Заголовок №2"/>
    <w:basedOn w:val="Normal"/>
    <w:qFormat/>
    <w:pPr>
      <w:widowControl w:val="false"/>
      <w:spacing w:before="0" w:after="26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6">
    <w:name w:val="Основной текст (2)"/>
    <w:basedOn w:val="Normal"/>
    <w:qFormat/>
    <w:pPr>
      <w:widowControl w:val="false"/>
      <w:spacing w:lineRule="auto" w:line="252" w:before="0" w:after="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41">
    <w:name w:val="Основной текст (4)"/>
    <w:basedOn w:val="Normal"/>
    <w:qFormat/>
    <w:pPr>
      <w:widowControl w:val="false"/>
      <w:spacing w:lineRule="auto" w:line="252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Style20">
    <w:name w:val="Подпись к таблице"/>
    <w:basedOn w:val="Normal"/>
    <w:qFormat/>
    <w:pPr>
      <w:widowControl w:val="false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21">
    <w:name w:val="Другое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Интернет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50:00Z</dcterms:created>
  <dc:creator>Уфимцева</dc:creator>
  <dc:description/>
  <cp:keywords/>
  <dc:language>en-US</dc:language>
  <cp:lastModifiedBy>User</cp:lastModifiedBy>
  <cp:lastPrinted>2026-01-26T14:28:00Z</cp:lastPrinted>
  <dcterms:modified xsi:type="dcterms:W3CDTF">2026-01-27T08:50:00Z</dcterms:modified>
  <cp:revision>2</cp:revision>
  <dc:subject/>
  <dc:title>Об утверждении административного регламента предоставления муниципальной услуги "Признание садового дома жилым домом и жилого дома садовым домом"</dc:title>
</cp:coreProperties>
</file>